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4517831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2546469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